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Usługi serwisowania i naprawy sprzętu medycznego” numer sprawy: TP/70/2024”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4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3-06T09:34:00Z</dcterms:modified>
  <cp:revision>2</cp:revision>
  <dc:subject/>
  <dc:title>Załącznik nr 7 do SIWZ</dc:title>
</cp:coreProperties>
</file>