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ałącznik  Nr 3b do SWZ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Umowy</w:t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YFIKACJA Z DNIA 18.06.2024 r.-</w:t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KT 9. w tabeli- bluzy 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cs="Arial" w:ascii="Arial" w:hAnsi="Arial"/>
          <w:b/>
          <w:sz w:val="20"/>
          <w:szCs w:val="20"/>
        </w:rPr>
        <w:t>(zgodnie z odpowiedziami na pytania)</w:t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az</w:t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KT 1. i 11. w tabeli- spodnie</w:t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zgodnie z odpowiedziami na pytania)</w:t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YFIKACJA Z DNIA 07.06.2024 r.</w:t>
        <w:br/>
        <w:t>PKT 8. F ) w tabeli- bluzy</w:t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 TP/150/202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danie 2 – Dostawa spodni i bluz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ferowana odzież dla pracowników zespołów wyjazdowych oraz kierowców zespołów transportowych musi być zgodna z Rozporządzeniem Ministra Zdrowia z dnia 3 stycznia 2023 r. w sprawie oznaczenia systemu Państwowe Ratownictwo Medyczne oraz wymagań w zakresie umundurowania członków zespołów ratownictwa medycznego (Dz. U. 2023 poz. 118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Wraz z ofertą Wykonawca składa także następujące przedmiotowe środki dowodow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Certyfikat Oeko-Tex Standard 100 na tkaninę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ertyfikat Oeko-Tex Standard 100 na nici, napy, guziki,  zamki błyskawiczne oraz taśmę odblaskową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Karta techniczna tkanin i taśm odblaskowych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Certyfikat lub sprawozdanie z badań na  zgodność z normą </w:t>
      </w:r>
      <w:bookmarkStart w:id="0" w:name="_Hlk168316880"/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PN-EN ISO 20471 (bądź normą równoważną lub ją zastępującą)</w:t>
      </w:r>
      <w:bookmarkEnd w:id="0"/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 dla tkanin i taśm odblaskowych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bookmarkStart w:id="1" w:name="_Hlk168316963"/>
      <w:bookmarkEnd w:id="1"/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Deklaracja zgodności dot. odzieży o intensywnej widzialności z normą PN-EN ISO 20471 (bądź normą równoważną lub ją zastępującą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bookmarkStart w:id="2" w:name="_Hlk168316963"/>
      <w:bookmarkEnd w:id="2"/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Deklaracja zgodności dot. odzieży ochronnej z normą PN-EN ISO 13688 (bądź normą równoważną lub ją zastępującą)</w:t>
      </w:r>
    </w:p>
    <w:p>
      <w:pPr>
        <w:pStyle w:val="Normal"/>
        <w:spacing w:before="0" w:after="0"/>
        <w:ind w:left="1005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ferowana odzież musi spełniać także poniższe wymagania: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245"/>
        <w:gridCol w:w="1134"/>
        <w:gridCol w:w="3969"/>
      </w:tblGrid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;Tahoma" w:cs="Arial"/>
                <w:b/>
                <w:b/>
                <w:sz w:val="20"/>
                <w:szCs w:val="20"/>
              </w:rPr>
            </w:pPr>
            <w:bookmarkStart w:id="3" w:name="_Hlk164077179"/>
            <w:bookmarkEnd w:id="3"/>
            <w:r>
              <w:rPr>
                <w:rFonts w:eastAsia="Tahoma;Tahoma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" w:hAnsi="Arial"/>
                <w:b/>
                <w:sz w:val="20"/>
                <w:szCs w:val="20"/>
              </w:rPr>
              <w:t>Wymagane parame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ascii="Arial" w:hAnsi="Arial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" w:hAnsi="Arial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ascii="Arial" w:hAnsi="Arial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" w:hAnsi="Arial"/>
                <w:b/>
                <w:sz w:val="20"/>
                <w:szCs w:val="20"/>
              </w:rPr>
              <w:t>(określi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;Tahoma" w:cs="Arial"/>
                <w:i/>
                <w:i/>
                <w:sz w:val="20"/>
                <w:szCs w:val="20"/>
              </w:rPr>
            </w:pPr>
            <w:r>
              <w:rPr>
                <w:rFonts w:eastAsia="Tahoma;Tahoma" w:cs="Arial" w:ascii="Arial" w:hAnsi="Arial"/>
                <w:b/>
                <w:sz w:val="20"/>
                <w:szCs w:val="20"/>
              </w:rPr>
              <w:t>Oferowane parametry (opisać)</w:t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;Tahoma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ahoma;Tahoma" w:cs="Arial" w:ascii="Arial" w:hAnsi="Arial"/>
                <w:b/>
                <w:bCs/>
                <w:sz w:val="28"/>
                <w:szCs w:val="28"/>
              </w:rPr>
              <w:t>BLUZY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;????????rrow" w:hAnsi="Arial Narrow;????????rrow" w:eastAsia="Tahoma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 xml:space="preserve">Tkanina zasadnicza: gramatura co 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</w:rPr>
              <w:t>najmniej 170 g/m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</w:rPr>
              <w:t>, a maks. 190 g/m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</w:rPr>
              <w:t>, skład: bawełna min. 35%- maks. 60%, poliester min. 40%,</w:t>
            </w:r>
            <w:r>
              <w:rPr>
                <w:rFonts w:eastAsia="Tahoma;Tahoma" w:cs="Arial" w:ascii="Arial" w:hAnsi="Arial"/>
                <w:sz w:val="20"/>
                <w:szCs w:val="20"/>
              </w:rPr>
              <w:t xml:space="preserve"> odporność wybarwień na pranie-zmiany barwy min. 4 zgodnie z PN-ISO 105C06 A1S(40°C) Certyfikat Oeko Tex Standard 100 na tkanin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materiał o oporze pary wodnej nie większym niż 5 m2 x Pa/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ahoma;Tahoma" w:cs="Arial" w:ascii="Arial" w:hAnsi="Arial"/>
                <w:sz w:val="20"/>
                <w:szCs w:val="20"/>
              </w:rPr>
              <w:t>barwa fluorescencyjna czerwona zgodnie z Polską Normą (PN-EN ISO 20471:2013-07, PN-EN ISO 20471:2013-07/A1:2017-02 lub norma ją zastępująca bądź równoważn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Długi rękaw wykończony mankie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Pod szyją wykończenie ściągac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Na wysokości łokci i na barkach czarne wzmocnienia z tkan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ahoma;Tahoma" w:cs="Arial" w:ascii="Arial" w:hAnsi="Arial"/>
                <w:sz w:val="20"/>
                <w:szCs w:val="20"/>
              </w:rPr>
              <w:t>Z przodu na wysokości klatki piersiowej dwie naszywane kieszenie o wymiarach 13-17 cm, umieszczone symetrycznie po obu stronach, z otworami przykrytymi klapkami zapinanymi na metalowe zatrzaski, w lewej klapie wlot na dług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;????????rrow" w:hAnsi="Arial Narrow;????????rrow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margin">
                    <wp:align>left</wp:align>
                  </wp:positionH>
                  <wp:positionV relativeFrom="margin">
                    <wp:align>bottom</wp:align>
                  </wp:positionV>
                  <wp:extent cx="1152525" cy="10953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;Tahoma" w:cs="Arial" w:ascii="Arial" w:hAnsi="Arial"/>
                <w:sz w:val="20"/>
                <w:szCs w:val="20"/>
              </w:rPr>
              <w:t xml:space="preserve">Oznakowanie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na lewym rękawie wzór graficzny systemu Państwowe Ratownictwo Medyczne wykonany metodą sitodruku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 xml:space="preserve">z przodu po prawej stronie, nad prawą kieszenią, naszywka z materiału odblaskowego z pierwszą literą imienia i nazwiskiem, mocowana za pomocą taśmy samosczepnej-wymiar min. 8mm-maks. 10mm 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</w:rPr>
              <w:t xml:space="preserve">(lista nazwisk wraz z przyporządkowanymi do nich funkcjami będzie dołączona do umowy- ze względu na ochronę danych osobowych niniejszy opis przedmiotu zamówienia prezentować będzie liczbę porządkową pracownika plus przyporządkowaną do niego funkcję)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 xml:space="preserve">z przodu po lewej stronie, nad lewą kieszenią, naszywka z materiału odblaskowego z nazwą funkcji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na plecach nadruk z materiału odblaskowego z nazwą funkcji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ahoma;Tahoma" w:cs="Arial" w:ascii="Arial" w:hAnsi="Arial"/>
                <w:sz w:val="20"/>
                <w:szCs w:val="20"/>
              </w:rPr>
              <w:t>na prawym i lewym rękawie, na wysokości ramienia, naszywka z biało-czerwoną flagą o wymiarach co najmniej 2,5 x 4 cm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 xml:space="preserve">na prawym rękawie, pod biało-czerwoną flagą, logo jednostki 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eastAsia="Tahoma;Tahoma" w:cs="Arial" w:ascii="Arial" w:hAnsi="Arial"/>
                <w:b/>
                <w:bCs/>
                <w:color w:val="FF0000"/>
                <w:sz w:val="20"/>
                <w:szCs w:val="20"/>
              </w:rPr>
              <w:t>wzór logo stanowi załącznik nr 5 do SWZ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Wstawki w kolorze czarnym (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</w:rPr>
              <w:t>gramatura min. 170 g/m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</w:rPr>
              <w:t>-maks. 240 g/m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</w:rPr>
              <w:t>, skład: bawełna min. 20%- maks. 60%, poliester min. 40%</w:t>
            </w:r>
            <w:r>
              <w:rPr>
                <w:rFonts w:eastAsia="Tahoma;Tahoma"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ahoma;Tahoma" w:cs="Arial" w:ascii="Arial" w:hAnsi="Arial"/>
                <w:sz w:val="20"/>
                <w:szCs w:val="20"/>
              </w:rPr>
              <w:t>ściągacz (strona wewnętrzna i zewnętrzna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ahoma;Tahoma" w:cs="Arial" w:ascii="Arial" w:hAnsi="Arial"/>
                <w:sz w:val="20"/>
                <w:szCs w:val="20"/>
              </w:rPr>
              <w:t>mankiet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ahoma;Tahoma" w:cs="Arial" w:ascii="Arial" w:hAnsi="Arial"/>
                <w:sz w:val="20"/>
                <w:szCs w:val="20"/>
              </w:rPr>
              <w:t>kieszenie z klapam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ahoma;Tahoma" w:cs="Arial" w:ascii="Arial" w:hAnsi="Arial"/>
                <w:sz w:val="20"/>
                <w:szCs w:val="20"/>
              </w:rPr>
              <w:t>pasy o szerokości 10 cm wzdłuż wewnętrznej części rękawów do mankietów i boków bluz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 xml:space="preserve">wzmocnienia na barkach i na łokcia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;????????rrow" w:hAnsi="Arial Narrow;????????rrow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Dopuszcza się zmianę wymiarów poszczególnych elementów bluzy w zależności od rozmi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;????????rrow" w:hAnsi="Arial Narrow;????????rrow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Modele odzieży uszyte z rozróżnieniem sylwetek żeńskich i męsk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79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5245"/>
        <w:gridCol w:w="1134"/>
        <w:gridCol w:w="3971"/>
      </w:tblGrid>
      <w:tr>
        <w:trPr>
          <w:trHeight w:val="28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" w:hAnsi="Arial"/>
                <w:b/>
                <w:sz w:val="20"/>
                <w:szCs w:val="20"/>
              </w:rPr>
              <w:t>Wymagane parame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ascii="Arial" w:hAnsi="Arial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" w:hAnsi="Arial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ascii="Arial" w:hAnsi="Arial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" w:hAnsi="Arial"/>
                <w:b/>
                <w:sz w:val="20"/>
                <w:szCs w:val="20"/>
              </w:rPr>
              <w:t>(określić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;Tahoma" w:cs="Arial"/>
                <w:i/>
                <w:i/>
                <w:sz w:val="20"/>
                <w:szCs w:val="20"/>
              </w:rPr>
            </w:pPr>
            <w:r>
              <w:rPr>
                <w:rFonts w:eastAsia="Tahoma;Tahoma" w:cs="Arial" w:ascii="Arial" w:hAnsi="Arial"/>
                <w:b/>
                <w:sz w:val="20"/>
                <w:szCs w:val="20"/>
              </w:rPr>
              <w:t>Oferowane parametry (opisać)</w:t>
            </w:r>
          </w:p>
        </w:tc>
      </w:tr>
      <w:tr>
        <w:trPr>
          <w:trHeight w:val="284" w:hRule="atLeast"/>
        </w:trPr>
        <w:tc>
          <w:tcPr>
            <w:tcW w:w="1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;Tahoma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ahoma;Tahoma" w:cs="Arial" w:ascii="Arial" w:hAnsi="Arial"/>
                <w:b/>
                <w:bCs/>
                <w:sz w:val="28"/>
                <w:szCs w:val="28"/>
              </w:rPr>
              <w:t>SPODNIE</w:t>
            </w:r>
          </w:p>
        </w:tc>
      </w:tr>
      <w:tr>
        <w:trPr>
          <w:trHeight w:val="28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 xml:space="preserve">Tkanina zasadnicza: 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</w:rPr>
              <w:t>gramatura min. 220 g/m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</w:rPr>
              <w:t>- maks. 240 g/m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  <w:vertAlign w:val="superscript"/>
              </w:rPr>
              <w:t>2,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</w:rPr>
              <w:t>, bawełna min. 20%- maks. 60%, poliester min. 40%</w:t>
            </w:r>
            <w:r>
              <w:rPr>
                <w:rFonts w:eastAsia="Tahoma;Tahoma"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ahoma;Tahoma" w:cs="Arial" w:ascii="Arial" w:hAnsi="Arial"/>
                <w:sz w:val="20"/>
                <w:szCs w:val="20"/>
              </w:rPr>
              <w:t>materiał o oporze pary wodnej nie większym niż 5 m2 x Pa/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barwa fluorescencyjna czerwona zgodnie z Polską Normą (PN-EN ISO 20471:2013-07, PN-EN ISO 20471:2013-07/A1:2017-02 lub norma ją zastępująca bądź równoważna), elementy zestawu odzieżowego przeznaczone do jednoczesnego stosowania powinny łącznie spełniać wymaganie co najmniej klasy 2 w zakresie minimalnej powierzchni materiałów zapewniających widzialność zgodnie z Polską Norm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Dwa równoległe pasy z materiału odblaskowego o szerokości 5 cm, spełniającego wymagania zgodnie z Polską Normą, rozmieszczone poniżej kolana wokół całego obwodu nogaw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Kieszen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poniżej pasa z przodu dwie kieszenie skośne, wpuszczane, zamykane na suwak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ahoma;Tahoma" w:cs="Arial" w:ascii="Arial" w:hAnsi="Arial"/>
                <w:sz w:val="20"/>
                <w:szCs w:val="20"/>
              </w:rPr>
              <w:t>na nogawkach po zewnętrznych stronach, na wysokości ½ uda, kieszenie zewnętrzne o wymiarach co najmniej 16 x 20 x 3 cm, przykryte klapkami zapinanymi na taśmę samosczepną, na lewej kieszeni naszyta kieszeń na latarkę diagnostyczną, przykryta klapką od kiesz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Na wysokości kolan wzmocnienia z zakładkami, z możliwością umieszczenia wewnątrz piankowych wkładek ochronnych na kol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W kroku na wewnętrznej stronie dodatkowa warstwa tkaniny w kolorze czarnym, zabezpieczająca spodnie przed przecieraniem lub uszkodzen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;????????rrow" w:hAnsi="Arial Narrow;????????rrow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U góry podwójne podtrzymywacze paska (szlufki) o szerokości co najmniej 3 cm i wysokości co najmniej 6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 xml:space="preserve">Długość spodni do pasa z regulacją szerokości w pasie 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</w:rPr>
              <w:t>(spodnie na pasek ze szlufkami z regulacją gumową po bokach, zapinane na zamek błyskawiczny i guzi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;????????rrow" w:hAnsi="Arial Narrow;????????rrow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Po zewnętrznej stronie nogawek suwak o długości co najmniej 25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;????????rrow" w:hAnsi="Arial Narrow;????????rrow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Wstawki w kolorze czarnym (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</w:rPr>
              <w:t>gramatura min. 220g/m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</w:rPr>
              <w:t>-maks. 250g/m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</w:rPr>
              <w:t>,skład: bawełna min. 20%- maks. 60%, poliester min. 40%)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z przodu wloty do kieszeni górnych skośn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kieszenie boczne wraz z klapkami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Arial" w:ascii="Arial" w:hAnsi="Arial"/>
                <w:sz w:val="20"/>
                <w:szCs w:val="20"/>
              </w:rPr>
              <w:t>profilowane wzmocnienia na kolana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dolna część nogawki do wysokości dolnej krawędzi dolnego pasa odblaskowego wokół całego obwodu nogawek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Arial" w:ascii="Arial" w:hAnsi="Arial"/>
                <w:sz w:val="20"/>
                <w:szCs w:val="20"/>
              </w:rPr>
              <w:t xml:space="preserve">tył spodni na wysokości siedzenia, </w:t>
            </w:r>
            <w:r>
              <w:rPr>
                <w:rFonts w:eastAsia="Tahoma;Tahoma" w:cs="Arial" w:ascii="Arial" w:hAnsi="Arial"/>
                <w:b/>
                <w:bCs/>
                <w:sz w:val="20"/>
                <w:szCs w:val="20"/>
              </w:rPr>
              <w:t xml:space="preserve">do pasa </w:t>
            </w:r>
            <w:r>
              <w:rPr>
                <w:rFonts w:eastAsia="Tahoma;Tahoma" w:cs="Arial" w:ascii="Arial" w:hAnsi="Arial"/>
                <w:sz w:val="20"/>
                <w:szCs w:val="20"/>
              </w:rPr>
              <w:t>obszycie suwaka do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;????????rrow" w:hAnsi="Arial Narrow;????????rrow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Dopuszcza się zmianę wymiarów poszczególnych elementów spodni w zależności od rozmi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;????????rrow" w:hAnsi="Arial Narrow;????????rrow" w:eastAsia="Tahoma;Tahoma" w:cs="Arial"/>
                <w:b/>
                <w:b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" w:hAnsi="Arial"/>
                <w:sz w:val="20"/>
                <w:szCs w:val="20"/>
              </w:rPr>
              <w:t>Modele odzieży uszyte z rozróżnieniem sylwetek żeńskich i męsk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;????????rrow" w:hAnsi="Arial Narrow;????????rrow" w:eastAsia="Tahoma;Tahoma" w:cs="Arial"/>
                <w:sz w:val="20"/>
                <w:szCs w:val="20"/>
              </w:rPr>
            </w:pPr>
            <w:r>
              <w:rPr>
                <w:rFonts w:eastAsia="Tahoma;Tahoma" w:cs="Arial" w:ascii="Arial Narrow;????????rrow" w:hAnsi="Arial Narrow;????????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ycje tak/nie i opis oferowanych parametrów wypełnia Wykonawc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żdy komplet (bluza plus spodnie) musi być spakowany w indywidualne opakowanie opatrzone pierwszą literą imienia i nazwiskiem pracownika. Liczbę pracowników, płeć, wymiary ubrań oraz przyporządkowane do nich funkcje prezentuje tabela poniżej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</w:t>
      </w:r>
      <w:r>
        <w:rPr>
          <w:rFonts w:cs="Arial" w:ascii="Arial" w:hAnsi="Arial"/>
          <w:b/>
          <w:bCs/>
          <w:sz w:val="20"/>
          <w:szCs w:val="20"/>
        </w:rPr>
        <w:t>Kolorem żółtym zaznaczone są kroje kobiece, a w jednym wypadku zamiast wymiarów podany jest rozmiar orientacyjny- L.</w:t>
      </w:r>
    </w:p>
    <w:p>
      <w:pPr>
        <w:pStyle w:val="Normal"/>
        <w:rPr>
          <w:rFonts w:ascii="Arial Narrow;????????rrow" w:hAnsi="Arial Narrow;????????rrow" w:cs="Arial Narrow;????????rrow"/>
          <w:b/>
          <w:b/>
          <w:sz w:val="24"/>
          <w:szCs w:val="24"/>
        </w:rPr>
      </w:pPr>
      <w:r>
        <w:rPr>
          <w:rFonts w:cs="Arial Narrow;????????rrow" w:ascii="Arial Narrow;????????rrow" w:hAnsi="Arial Narrow;????????rrow"/>
          <w:b/>
          <w:sz w:val="24"/>
          <w:szCs w:val="24"/>
        </w:rPr>
      </w:r>
    </w:p>
    <w:p>
      <w:pPr>
        <w:pStyle w:val="Normal"/>
        <w:rPr>
          <w:rFonts w:ascii="Arial Narrow;????????rrow" w:hAnsi="Arial Narrow;????????rrow" w:eastAsia="Arial Narrow;????????rrow" w:cs="Arial"/>
          <w:sz w:val="18"/>
          <w:szCs w:val="18"/>
        </w:rPr>
      </w:pPr>
      <w:r>
        <w:rPr>
          <w:rFonts w:eastAsia="Arial Narrow;????????rrow" w:cs="Arial" w:ascii="Arial Narrow;????????rrow" w:hAnsi="Arial Narrow;????????rrow"/>
          <w:sz w:val="18"/>
          <w:szCs w:val="18"/>
        </w:rPr>
        <w:t xml:space="preserve"> 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380"/>
        <w:gridCol w:w="960"/>
        <w:gridCol w:w="960"/>
        <w:gridCol w:w="960"/>
        <w:gridCol w:w="960"/>
        <w:gridCol w:w="1220"/>
        <w:gridCol w:w="1180"/>
      </w:tblGrid>
      <w:tr>
        <w:trPr>
          <w:trHeight w:val="11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lfaen" w:hAnsi="Sylfaen"/>
                <w:b/>
                <w:bCs/>
                <w:color w:val="000000"/>
                <w:sz w:val="20"/>
                <w:szCs w:val="20"/>
                <w:lang w:eastAsia="pl-PL"/>
              </w:rPr>
              <w:t>Funkcj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b/>
                <w:bCs/>
                <w:color w:val="000000"/>
                <w:sz w:val="20"/>
                <w:szCs w:val="20"/>
                <w:lang w:eastAsia="pl-PL"/>
              </w:rPr>
              <w:t xml:space="preserve">Wzrost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b/>
                <w:bCs/>
                <w:color w:val="000000"/>
                <w:sz w:val="20"/>
                <w:szCs w:val="20"/>
                <w:lang w:eastAsia="pl-PL"/>
              </w:rPr>
              <w:t xml:space="preserve">Obwód Klatki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b/>
                <w:bCs/>
                <w:color w:val="000000"/>
                <w:sz w:val="20"/>
                <w:szCs w:val="20"/>
                <w:lang w:eastAsia="pl-PL"/>
              </w:rPr>
              <w:t xml:space="preserve">Obwód Pasa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b/>
                <w:bCs/>
                <w:color w:val="000000"/>
                <w:sz w:val="20"/>
                <w:szCs w:val="20"/>
                <w:lang w:eastAsia="pl-PL"/>
              </w:rPr>
              <w:t>Obwód Bioder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b/>
                <w:bCs/>
                <w:color w:val="000000"/>
                <w:sz w:val="20"/>
                <w:szCs w:val="20"/>
                <w:lang w:eastAsia="pl-PL"/>
              </w:rPr>
              <w:t>Długość rękawa z mankietem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b/>
                <w:bCs/>
                <w:color w:val="000000"/>
                <w:sz w:val="20"/>
                <w:szCs w:val="20"/>
                <w:lang w:eastAsia="pl-PL"/>
              </w:rPr>
              <w:t>Długość Bluzy - Tył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4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 xml:space="preserve">kierowc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8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9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9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9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9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9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9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9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9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9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9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nik 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4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4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4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4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4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4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4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4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4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5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5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5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5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5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5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5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5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5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5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6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6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6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6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6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6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6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6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6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6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7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7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7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7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7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7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7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 xml:space="preserve">lekarz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7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7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7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8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8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8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8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8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8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8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8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8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9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9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9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9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9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9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9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9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9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9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1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2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 xml:space="preserve">pielęgniark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2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2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2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2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28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nik  medyczny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29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4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4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4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4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4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4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4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4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4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5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5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5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5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5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5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5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5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5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5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Pielęgniar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Pielęgniar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Pielęgniar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Pielęgniar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Sanitarius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7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Sanitarius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7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Sanitarius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7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Sanitarius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7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2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L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7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7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7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7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7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7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8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8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8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8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8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8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8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8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8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9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9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9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9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9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9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9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9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9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9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1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4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4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4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4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4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4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4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4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4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5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5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5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5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5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5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5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5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5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5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6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6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6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6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6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6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6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6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6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6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7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7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7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7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7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7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7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7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7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7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8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8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8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48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8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8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</w:tbl>
    <w:p>
      <w:pPr>
        <w:pStyle w:val="Normal"/>
        <w:spacing w:before="0" w:after="200"/>
        <w:rPr>
          <w:rFonts w:ascii="Arial Narrow;????????rrow" w:hAnsi="Arial Narrow;????????rrow" w:cs="Arial"/>
          <w:sz w:val="18"/>
          <w:szCs w:val="18"/>
        </w:rPr>
      </w:pPr>
      <w:r>
        <w:rPr>
          <w:rFonts w:cs="Arial" w:ascii="Arial Narrow;????????rrow" w:hAnsi="Arial Narrow;????????rrow"/>
          <w:sz w:val="18"/>
          <w:szCs w:val="18"/>
        </w:rPr>
      </w:r>
    </w:p>
    <w:sectPr>
      <w:type w:val="nextPage"/>
      <w:pgSz w:w="11906" w:h="16838"/>
      <w:pgMar w:left="1417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 Narrow">
    <w:altName w:val="????????rrow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rFonts w:cs="Times New Roman"/>
      <w:color w:val="000000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Sylfae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Sylfaen" w:hAnsi="Sylfaen" w:eastAsia="Times New Roman" w:cs="Sylfae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Sylfae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Sylfae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Sylfae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Sylfaen" w:hAnsi="Sylfaen" w:eastAsia="Times New Roman" w:cs="Sylfae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Sylfaen" w:hAnsi="Sylfaen" w:eastAsia="Times New Roman" w:cs="Sylfaen"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Sylfaen" w:hAnsi="Sylfaen" w:eastAsia="Times New Roman" w:cs="Sylfae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Sylfae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Sylfaen" w:hAnsi="Sylfaen" w:eastAsia="Times New Roman" w:cs="Sylfae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Sylfaen" w:hAnsi="Sylfaen" w:eastAsia="Times New Roman" w:cs="Sylfae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Sylfaen" w:hAnsi="Sylfaen" w:eastAsia="Times New Roman" w:cs="Sylfae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Sylfaen" w:hAnsi="Sylfaen" w:eastAsia="Times New Roman" w:cs="Sylfae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Sylfaen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Sylfae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Sylfae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Sylfaen" w:hAnsi="Sylfaen" w:eastAsia="Times New Roman" w:cs="Sylfae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Sylfaen" w:hAnsi="Sylfaen" w:eastAsia="Times New Roman" w:cs="Sylfae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Sylfaen" w:hAnsi="Sylfaen" w:eastAsia="Times New Roman" w:cs="Sylfaen"/>
      <w:sz w:val="20"/>
      <w:szCs w:val="20"/>
    </w:rPr>
  </w:style>
  <w:style w:type="paragraph" w:styleId="Xl91">
    <w:name w:val="xl91"/>
    <w:basedOn w:val="Normal"/>
    <w:qFormat/>
    <w:pPr>
      <w:shd w:fill="FFFF00" w:val="clear"/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24:00Z</dcterms:created>
  <dc:creator>WIR</dc:creator>
  <dc:description/>
  <cp:keywords/>
  <dc:language>en-US</dc:language>
  <cp:lastModifiedBy>ŚCRMiTS Kielce</cp:lastModifiedBy>
  <cp:lastPrinted>2024-06-04T10:50:00Z</cp:lastPrinted>
  <dcterms:modified xsi:type="dcterms:W3CDTF">2024-06-18T06:18:00Z</dcterms:modified>
  <cp:revision>3</cp:revision>
  <dc:subject/>
  <dc:title>  </dc:title>
</cp:coreProperties>
</file>