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Załącznik Nr 3a do SWZ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>OPIS PRZEDMIOTU ZAMÓWIENIA – FORMULARZ CENOWY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 sprawy TP/262/2024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u w:val="single"/>
        </w:rPr>
        <w:t>MODYFIKACJA Z DNIA 24.06.2024r.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1 – Dostawa ssaków bateryjno-sieciowych w ilości 5 szt.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812"/>
        <w:gridCol w:w="1276"/>
        <w:gridCol w:w="2695"/>
      </w:tblGrid>
      <w:tr>
        <w:trPr>
          <w:trHeight w:val="566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sak bateryjno-sieciowy - 5 szt.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 NI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kreśl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e parametry (opisać)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ak akumulatorowo – sieciowy przenośny zasilany z sieci 12V DC 240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oducenta, model, rok produkcji (nie starszy niż 2023r.)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ony w zintegrowany uchwyt do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ód silikonowy z zaworkiem chroniony przed uszkodzeniem przez elementy obudowy ssa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Obudowa wykonana z tworzywa o wysokiej odpor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ływ 34 l/min +/- 4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sak przystosowany do używania pojemników jednorazowych o pojemność min. 1,0 l, w zestawie komplet 10 sztuk pojemników i przewodów ssąc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gulowana siła ssania  w zakresie min. -0,1 do -0,8 bar realizowana za pomocą dedykowanych klawiszy, elektroni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świetlane wskaźniki przy klawiszach sterujących umożliwiające odczyt wybranego podciśnienia w warunkach ograniczonej widocz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formacja o stanie naładowania baterii na panelu kontrolnym ssa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bel do zasilania karetkowego 12V umożliwiający ładowanie zaraz po wpięc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el do zasilania sieciowego 240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pracy urządzeni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Temperatura pracy w zakresie min. 0 do 40 º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Temperatura przechowywania min. -25 do 60 º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gotność powietrza min. 55-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śnienie powietrza od 540 hPa do 1100 h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ień zanieczyszczenia- klas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a przepięciowa-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ężar kompletnego ssaka max 4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Wbudowany akumulator - czas pracy min. 60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Żywotność akumulatora min. 450 cykli ład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Ładowanie akumulatora do poziomu 100  %  max. 4 h, do poziomu 80% max. 2h 40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stopniowe zabezpieczenie przed wnikaniem płynów do wnętrza ssa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topień ochrony przed wnikaniem obcych ciał stałych, wnikaniem pyłu, wnikaniem wody o działaniu szkodliwym - IP 34 i/lub IP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owanie ścienne do ambulan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ieszenie: kompatybilne z uchwytem ściennym WM 15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pełniający poniższe normy lub równoważne, lub zastępując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N 60601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EN ISO 10079-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N 1789, RTCA DO -160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N 60601-1-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Certyfikaty zgodności załączyć do ofer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e z obsługi ssaków wskazanych przez Zamawiającego pracowników, po dostawie, we wskazanym przez Zamawiającego miejscu (Kielce, ul. Św. Leonarda 10, 25-311 Kielce) i ustalonym ter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>Formularz cenowy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608"/>
        <w:gridCol w:w="1559"/>
        <w:gridCol w:w="709"/>
        <w:gridCol w:w="1275"/>
        <w:gridCol w:w="857"/>
        <w:gridCol w:w="1418"/>
      </w:tblGrid>
      <w:tr>
        <w:trPr>
          <w:trHeight w:val="55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.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na jednostkowa netto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lość/</w:t>
            </w:r>
          </w:p>
          <w:p>
            <w:pPr>
              <w:pStyle w:val="Normal"/>
              <w:spacing w:before="0" w:after="0"/>
              <w:rPr/>
            </w:pPr>
            <w:r>
              <w:rPr/>
              <w:t>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artość  </w:t>
            </w:r>
          </w:p>
          <w:p>
            <w:pPr>
              <w:pStyle w:val="Normal"/>
              <w:spacing w:before="0" w:after="0"/>
              <w:rPr/>
            </w:pPr>
            <w:r>
              <w:rPr/>
              <w:t>netto (z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Wartość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sak bateryjno-siec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.............................................                                                                                     ..............................................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(miejscowość i data)</w:t>
        <w:tab/>
        <w:tab/>
        <w:t xml:space="preserve">                                                                                       podpis</w:t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6">
    <w:name w:val="WW8Num38z6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1z1">
    <w:name w:val="WW8Num51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14:00Z</dcterms:created>
  <dc:creator>WIR</dc:creator>
  <dc:description/>
  <cp:keywords/>
  <dc:language>en-US</dc:language>
  <cp:lastModifiedBy>Łukasz Adamczyk</cp:lastModifiedBy>
  <cp:lastPrinted>2024-03-12T08:47:00Z</cp:lastPrinted>
  <dcterms:modified xsi:type="dcterms:W3CDTF">2024-06-24T10:43:00Z</dcterms:modified>
  <cp:revision>8</cp:revision>
  <dc:subject/>
  <dc:title>  </dc:title>
</cp:coreProperties>
</file>