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 xml:space="preserve">Załącznik Nr 3c do SWZ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4"/>
          <w:szCs w:val="24"/>
        </w:rPr>
        <w:t>OPIS PRZEDMIOTU ZAMÓWIENIA – FORMULARZ CENOWY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r sprawy TP/262/2024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ODYFIKACJA Z DNIA 24.06.2024r.</w:t>
      </w:r>
    </w:p>
    <w:p>
      <w:pPr>
        <w:pStyle w:val="Normal"/>
        <w:spacing w:before="0" w:after="0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3 – Dostawa kardiomonitora przenośnego noworodkowego</w:t>
      </w:r>
    </w:p>
    <w:p>
      <w:pPr>
        <w:pStyle w:val="Normal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6096"/>
        <w:gridCol w:w="766"/>
        <w:gridCol w:w="3061"/>
      </w:tblGrid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bookmarkStart w:id="0" w:name="_Hlk168574397"/>
            <w:bookmarkEnd w:id="0"/>
            <w:r>
              <w:rPr>
                <w:b/>
                <w:bCs/>
              </w:rPr>
              <w:t>L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parametr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/ NI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określ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erowane parametry (opisać)</w:t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k produkcji min.2023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warancja : 24 miesiące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ametry ogólne: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Kardiomonitor przenośny umożliwiający monitorowanie parametrów życiowych pacjenta podczas transportu i warunkach szpitalnych: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EKG, tętno, analiza zaburzeń pracy serca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pomiar kapnometrii u noworodków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nieinwazyjny pomiar ciśnienia NIBP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saturacja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pomiar temperatury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inwazyjny pomiar ciśnieni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</w:rPr>
              <w:t>Kardiomonitor</w:t>
            </w:r>
            <w:r>
              <w:rPr>
                <w:color w:val="000000"/>
              </w:rPr>
              <w:t xml:space="preserve"> o budowie kompaktowej, moduły pomiarowe fabrycznie wbudowane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Do kardiomonitora dodatkowy zasilacz zewnętrzny.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Niska waga samego urządzenia, która ułatwia transport z pacjentem – do 1,5 kg, o przekątnej ekranu min. 6</w:t>
            </w:r>
            <w:r>
              <w:rPr>
                <w:rFonts w:cs="Calibri"/>
                <w:color w:val="000000"/>
              </w:rPr>
              <w:t>´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Zabezpieczenie obudowy min. IP 22, wysoka odporność na upadki ( min.0,75 m), wstrząsy i  uderzenia – spełnienie norm EN 60068-2-27 i EN 60068-2-29 - </w:t>
            </w:r>
            <w:r>
              <w:rPr>
                <w:rFonts w:cs="Calibri"/>
                <w:b/>
                <w:bCs/>
                <w:color w:val="000000"/>
                <w:u w:val="single"/>
              </w:rPr>
              <w:t>certyfikaty zgodności załączyć do oferty.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żliwość rozbudowy o pomiar CO2 , rzutu serca metodą  P i CCO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Możliwość wykorzystania jako moduł pomiarowy w kardiomonitorze stacjonarnym, który potem można dopasować w NMT, BIS, telemetria, EEG, </w:t>
            </w:r>
            <w:r>
              <w:rPr>
                <w:rFonts w:cs="Calibri"/>
                <w:b/>
                <w:bCs/>
                <w:color w:val="000000"/>
                <w:u w:val="single"/>
              </w:rPr>
              <w:t>przezskórny pomiar gazów i/lub rozbudowa o oksymetrię mózgową w technologii Masimo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</w:rPr>
              <w:t>Zasilanie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Zasilanie sieciowe 230 V 50 Hz oraz awaryjne akumulatorowe z automatycznym ładowaniem po podłączeniu kardiomonitora do zasilacza zewnętrznego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Czas pracy na zasilaniu akumulatorowym min. 5godzin ciągłego monitorowania. Przewidywany czas do rozładowania wyświetlany w sposób ciągły na ekranie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Akumulator wymieniany przez Użytkownika bez udziału serwisu.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larmy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Co najmniej 3 stopniowy system alarmów – alarmy dźwiękowe i wizualne wszystkich monitorowanych parametrów, z możliwością ich wyciszenia i zmian granic alarmowych dla każdego parametru. Możliwość wyciszenia/zawieszenia alarmów na 1,2,3,5,10 minut oraz stałe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ezentacja danych i obsługa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Wyświetlanie  jednocześnie wartości  liczbowych i min. 3 krzywych dynamicznych na wbudowanym ekranie LCD TFT. Obsługa za pomocą ekranu dotykowego i przycisków szybkiego dostępu. Możliwość zablokowania reakcji ekranu na dotyk na czas transportu z pacjentem. Co najmniej 10 różnych układów ekranu z możliwością wyboru przez użytkownika bez konieczności  wyłączania urządzenia lub utraty danych.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Możliwość tworzenia, zapamiętywania w pamięci urządzenia i przywoływania profili zawierających różne ustawienia monitora bez udziału serwisu. Fabrycznie zaprogramowane profile ustawień dla pacjentów dorosłych, dzieci i noworodków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KG/ ODDECH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Monitorowanie czynności oddechowej oraz EKG, z możliwością jednoczesnego wyświetlania zapisu EKG 12 odprowadzeń przy użyciu kabla 3,5, lub 6 elektrodowego.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Pomiar Tętna  w zakresie min. 20-300 /min. z dokładnością min. +/-1 %,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Pomiar częstości oddechu w zakresie min. 0-120 oddechów /min. z dokładnością +/-1 oddech/min.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Pomiar uniesienia odcinka  ST w zakresie  od – 20 do + 20 mm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Funkcja mapy ST , która umożliwia graficzne wyświetlenie danych odcinka ST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omiar długości odcinka QT i wartości QTc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Rozpoznawanie  zaburzeń rytmu w tym co najmniej migotania komór, przedsionków, tachykardii, bradykardii, asystolii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Rozpoznawanie min. 21 rodzajów arytmii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aturacja SPO2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Monitorowanie SPO2 w zakresie0-100%, w technologii Masimo Rainbow SET, eliminacja artefaktów o skuteczności potwierdzonej badaniami klinicznymi. Zakres pomiarowy tętna min. 25-240/ min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yświetlanie indeksu perfuzji oraz krzywej pletyzmograficznej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Czujniki wielorazowe na palec   dla pacjenta dorosłego nie zawierającego lateksu ani elementów mechanicznych(śrub, sprężyn itp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NIBP - pomiar nieinwazyjny  ciśnienia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Zakres pomiarowy min. 10-270 mmHg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ryby pomiaru : ręczny, automatyczny, ciągły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Z możliwością programowania odstępu  między pomiarami w trybie automatycznym, w zakresie min. od 1-480 minut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Możliwość programowania sekwencji pomiarowych NIBP, w komplecie  min. 2 mankiety wielorazowe w różnych rozmiarac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IBP – Inwazyjny pomiar ciśnienia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  <w:t>Możliwość pomiaru różnych ciśnień, w tym OCŻ, ABP.</w:t>
            </w:r>
          </w:p>
          <w:p>
            <w:pPr>
              <w:pStyle w:val="Normal"/>
              <w:spacing w:before="0" w:after="0"/>
              <w:rPr/>
            </w:pPr>
            <w:r>
              <w:rPr/>
              <w:t>Zakres pomiarowy min. od 40 do + 340 mmHg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emperatura</w:t>
            </w:r>
          </w:p>
          <w:p>
            <w:pPr>
              <w:pStyle w:val="Normal"/>
              <w:spacing w:before="0" w:after="0"/>
              <w:rPr/>
            </w:pPr>
            <w:r>
              <w:rPr/>
              <w:t>Monitorowanie pomiaru temperatury w zakresie min. 0-45</w:t>
            </w:r>
            <w:r>
              <w:rPr>
                <w:rFonts w:cs="Calibri"/>
              </w:rPr>
              <w:t>°</w:t>
            </w:r>
            <w:r>
              <w:rPr/>
              <w:t>C, pomiar temperatury powierzchniowy  i głęboki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ne parametry</w:t>
            </w:r>
          </w:p>
          <w:p>
            <w:pPr>
              <w:pStyle w:val="Normal"/>
              <w:spacing w:before="0" w:after="0"/>
              <w:rPr/>
            </w:pPr>
            <w:r>
              <w:rPr/>
              <w:t>Automatyczny zapis danych pacjentów pamięci urządzenia – pamięć min 48 godzin trendów i  wyników pomiarów.</w:t>
            </w:r>
          </w:p>
          <w:p>
            <w:pPr>
              <w:pStyle w:val="Normal"/>
              <w:spacing w:before="0" w:after="0"/>
              <w:rPr/>
            </w:pPr>
            <w:r>
              <w:rPr/>
              <w:t>Konstrukcja chłodzona pasywnie bez użycia wewnętrznych wentylatorów.</w:t>
            </w:r>
          </w:p>
          <w:p>
            <w:pPr>
              <w:pStyle w:val="Normal"/>
              <w:spacing w:before="0" w:after="0"/>
              <w:rPr/>
            </w:pPr>
            <w:r>
              <w:rPr/>
              <w:t>Urządzenie przygotowane  do podłączenia, do centrali monitorującej po sieci typu LAN.</w:t>
            </w:r>
          </w:p>
          <w:p>
            <w:pPr>
              <w:pStyle w:val="Normal"/>
              <w:spacing w:before="0" w:after="0"/>
              <w:rPr/>
            </w:pPr>
            <w:r>
              <w:rPr/>
              <w:t>Możliwość rozbudowy o komunikację bezprzewodową z centralą  monitorującą.</w:t>
            </w:r>
          </w:p>
          <w:p>
            <w:pPr>
              <w:pStyle w:val="Normal"/>
              <w:spacing w:before="0" w:after="0"/>
              <w:rPr/>
            </w:pPr>
            <w:r>
              <w:rPr/>
              <w:t>Pełna polska wersja językowa(dotyczy oprogramowania, opisów elementów sterujących, komunikatów ekranowych i menu)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yposażenie:</w:t>
            </w:r>
          </w:p>
          <w:p>
            <w:pPr>
              <w:pStyle w:val="Normal"/>
              <w:spacing w:before="0" w:after="0"/>
              <w:rPr/>
            </w:pPr>
            <w:r>
              <w:rPr/>
              <w:t>- przewód wielorazowy EKG 3 odprowadzeniowy dla noworodków – 1 szt.</w:t>
            </w:r>
          </w:p>
          <w:p>
            <w:pPr>
              <w:pStyle w:val="Normal"/>
              <w:spacing w:before="0" w:after="0"/>
              <w:rPr/>
            </w:pPr>
            <w:r>
              <w:rPr/>
              <w:t>- czujnik wielorazowy SPO2 dla pacjentów neonatologicznych, w technologii Masimo – 1 szt.</w:t>
            </w:r>
          </w:p>
          <w:p>
            <w:pPr>
              <w:pStyle w:val="Normal"/>
              <w:spacing w:before="0" w:after="0"/>
              <w:rPr/>
            </w:pPr>
            <w:r>
              <w:rPr/>
              <w:t>- komplet mankietów dla noworodków jednorazowego użytku oraz 3 szt. oraz 3 szt. wielorazowego użytku</w:t>
            </w:r>
          </w:p>
          <w:p>
            <w:pPr>
              <w:pStyle w:val="Normal"/>
              <w:spacing w:before="0" w:after="0"/>
              <w:rPr/>
            </w:pPr>
            <w:r>
              <w:rPr/>
              <w:t>- przewód do pomiaru inwazyjnego ciśnienia  - 2 szt.</w:t>
            </w:r>
          </w:p>
          <w:p>
            <w:pPr>
              <w:pStyle w:val="Normal"/>
              <w:spacing w:before="0" w:after="0"/>
              <w:rPr/>
            </w:pPr>
            <w:r>
              <w:rPr/>
              <w:t>- przetwornik IPB dla noworodków w technologii Edwardsa – 2 szt.</w:t>
            </w:r>
          </w:p>
          <w:p>
            <w:pPr>
              <w:pStyle w:val="Normal"/>
              <w:spacing w:before="0" w:after="0"/>
              <w:rPr/>
            </w:pPr>
            <w:r>
              <w:rPr/>
              <w:t>- czujniki do pomiaru temperatury na skórę i rektalne, jednorazowego użytku- po 1 opakowaniu (20 szt.)</w:t>
            </w:r>
          </w:p>
          <w:p>
            <w:pPr>
              <w:pStyle w:val="Normal"/>
              <w:spacing w:before="0" w:after="0"/>
              <w:rPr/>
            </w:pPr>
            <w:r>
              <w:rPr/>
              <w:t>- zasilacz wraz z mocowaniem do rurki/szyny – 2 szt.</w:t>
            </w:r>
          </w:p>
          <w:p>
            <w:pPr>
              <w:pStyle w:val="Normal"/>
              <w:spacing w:before="0" w:after="0"/>
              <w:rPr/>
            </w:pPr>
            <w:r>
              <w:rPr/>
              <w:t>- moduł do pomiaru kapnometrii u noworodków wraz z akcesoriami dla pacjentów zaintubowanych i nie zaintubowanych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13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zkolenie z obsługi ssaków wskazanych przez Zamawiającego pracowników, po dostawie, we wskazanym przez Zamawiającego miejscu (Kielce, ul. Św. Leonarda 10, 25-311 Kielce) i ustalonym termini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cenowy</w:t>
      </w:r>
    </w:p>
    <w:p>
      <w:pPr>
        <w:pStyle w:val="Normal"/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3608"/>
        <w:gridCol w:w="1559"/>
        <w:gridCol w:w="709"/>
        <w:gridCol w:w="1275"/>
        <w:gridCol w:w="857"/>
        <w:gridCol w:w="1418"/>
      </w:tblGrid>
      <w:tr>
        <w:trPr>
          <w:trHeight w:val="557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.p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zedmiot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ena jednostkowa netto (z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lość/</w:t>
            </w:r>
          </w:p>
          <w:p>
            <w:pPr>
              <w:pStyle w:val="Normal"/>
              <w:spacing w:before="0" w:after="0"/>
              <w:rPr/>
            </w:pPr>
            <w:r>
              <w:rPr/>
              <w:t>sztu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Wartość  </w:t>
            </w:r>
          </w:p>
          <w:p>
            <w:pPr>
              <w:pStyle w:val="Normal"/>
              <w:spacing w:before="0" w:after="0"/>
              <w:rPr/>
            </w:pPr>
            <w:r>
              <w:rPr/>
              <w:t>netto (z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VAT 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Wartość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brutto (zł)</w:t>
            </w:r>
          </w:p>
        </w:tc>
      </w:tr>
      <w:tr>
        <w:trPr>
          <w:trHeight w:val="227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ardiomoni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..............................................                                                                                     ..............................................</w:t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(miejscowość i data)</w:t>
        <w:tab/>
        <w:tab/>
        <w:t xml:space="preserve">                                                                                       podpis</w:t>
      </w:r>
    </w:p>
    <w:sectPr>
      <w:type w:val="nextPage"/>
      <w:pgSz w:w="11906" w:h="16838"/>
      <w:pgMar w:left="1417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  <w:color w:val="000000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6">
    <w:name w:val="WW8Num38z6"/>
    <w:qFormat/>
    <w:rPr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51z1">
    <w:name w:val="WW8Num51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 w:cs="Calibri"/>
    </w:rPr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3" w:hanging="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0:19:00Z</dcterms:created>
  <dc:creator>WIR</dc:creator>
  <dc:description/>
  <cp:keywords/>
  <dc:language>en-US</dc:language>
  <cp:lastModifiedBy>Łukasz Adamczyk</cp:lastModifiedBy>
  <cp:lastPrinted>2024-03-12T08:47:00Z</cp:lastPrinted>
  <dcterms:modified xsi:type="dcterms:W3CDTF">2024-06-24T10:19:00Z</dcterms:modified>
  <cp:revision>3</cp:revision>
  <dc:subject/>
  <dc:title>  </dc:title>
</cp:coreProperties>
</file>